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42"/>
        <w:gridCol w:w="686"/>
        <w:gridCol w:w="23"/>
        <w:gridCol w:w="425"/>
        <w:gridCol w:w="851"/>
        <w:gridCol w:w="283"/>
        <w:gridCol w:w="425"/>
        <w:gridCol w:w="213"/>
        <w:gridCol w:w="560"/>
        <w:gridCol w:w="220"/>
        <w:gridCol w:w="496"/>
        <w:gridCol w:w="425"/>
        <w:gridCol w:w="354"/>
        <w:gridCol w:w="497"/>
        <w:gridCol w:w="498"/>
        <w:gridCol w:w="139"/>
        <w:gridCol w:w="71"/>
        <w:gridCol w:w="302"/>
        <w:gridCol w:w="336"/>
        <w:gridCol w:w="253"/>
        <w:gridCol w:w="239"/>
        <w:gridCol w:w="217"/>
        <w:gridCol w:w="142"/>
        <w:gridCol w:w="141"/>
        <w:gridCol w:w="1134"/>
        <w:gridCol w:w="1"/>
      </w:tblGrid>
      <w:tr>
        <w:trPr>
          <w:trHeight w:val="399" w:hRule="atLeast"/>
        </w:trPr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4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175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9" w:type="dxa"/>
            <w:gridSpan w:val="21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ind w:right="-108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DUCT CONTENT CHANGE BULLETI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position w:val="-34"/>
              </w:rPr>
            </w:pPr>
            <w:r>
              <w:rPr>
                <w:b/>
                <w:position w:val="-28"/>
              </w:rPr>
              <w:t>REF NO</w:t>
            </w:r>
          </w:p>
        </w:tc>
      </w:tr>
      <w:tr>
        <w:trPr>
          <w:trHeight w:val="50" w:hRule="atLeast"/>
        </w:trPr>
        <w:tc>
          <w:tcPr>
            <w:tcW w:w="224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18"/>
                <w:sz w:val="18"/>
              </w:rPr>
            </w:pPr>
            <w:bookmarkStart w:id="0" w:name="Check1"/>
            <w:bookmarkEnd w:id="0"/>
            <w:r>
              <w:rPr>
                <w:b/>
                <w:position w:val="-18"/>
                <w:sz w:val="13"/>
              </w:rPr>
              <w:t>ELEKTRONİK A.Ş ORGANİZE SANAYİ  BÖL.MANİSA/ TURKEY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16"/>
                <w:sz w:val="16"/>
              </w:rPr>
            </w:pPr>
            <w:r>
              <w:rPr>
                <w:b/>
                <w:position w:val="-16"/>
                <w:sz w:val="16"/>
              </w:rPr>
            </w:r>
            <w:bookmarkStart w:id="1" w:name="Check10"/>
            <w:bookmarkStart w:id="2" w:name="Check10"/>
            <w:bookmarkEnd w:id="2"/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79" w:firstLine="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B - xx</w:t>
            </w:r>
          </w:p>
        </w:tc>
      </w:tr>
      <w:tr>
        <w:trPr/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rPr>
                <w:i w:val="false"/>
                <w:i w:val="false"/>
              </w:rPr>
            </w:pPr>
            <w:r>
              <w:rPr>
                <w:i w:val="false"/>
              </w:rPr>
              <w:t>CHANGE REQUEST</w:t>
            </w:r>
          </w:p>
        </w:tc>
      </w:tr>
      <w:tr>
        <w:trPr>
          <w:trHeight w:val="60" w:hRule="exact"/>
        </w:trPr>
        <w:tc>
          <w:tcPr>
            <w:tcW w:w="10490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734" w:hRule="atLeast"/>
        </w:trPr>
        <w:tc>
          <w:tcPr>
            <w:tcW w:w="1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PLANATION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73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EAKDOWN OF THE TRANSISTORS Q201 AND Q202 (CHANGE: C202, C203, TR20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16"/>
              </w:rPr>
              <w:t>PRODUREMENT PROBLEM OF THE AUDIO LASER OPTIC OUT (CHANGE: JK00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D IMPROVEMENT (CHANGE: L425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: THIS CHANGE BULLETIN WILL APPLY ON THE 11AK28-10 PCB ONLY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44" w:hRule="atLeast"/>
        </w:trPr>
        <w:tc>
          <w:tcPr>
            <w:tcW w:w="5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position w:val="-22"/>
                <w:sz w:val="16"/>
              </w:rPr>
              <w:t xml:space="preserve">APPLICATION REQUEST DATE                             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 IMMEDIATEL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__Fieldmark__0_3482086617"/>
            <w:bookmarkStart w:id="4" w:name="__Fieldmark__0_3482086617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9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* RUNNING CHANG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" w:name="__Fieldmark__1_3482086617"/>
            <w:bookmarkStart w:id="6" w:name="__Fieldmark__1_3482086617"/>
            <w:bookmarkEnd w:id="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  <w:t>AFFECTED PRODUCTS</w:t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</w:tc>
        <w:tc>
          <w:tcPr>
            <w:tcW w:w="5387" w:type="dxa"/>
            <w:gridSpan w:val="17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position w:val="-31"/>
                <w:sz w:val="18"/>
              </w:rPr>
            </w:pPr>
            <w:r>
              <w:rPr>
                <w:position w:val="-31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5"/>
              </w:rPr>
            </w:pPr>
            <w:r>
              <w:rPr>
                <w:sz w:val="15"/>
              </w:rPr>
              <w:t xml:space="preserve">ADD. LIS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</w:rPr>
              <w:instrText xml:space="preserve"> FORMCHECKBOX </w:instrText>
            </w:r>
            <w:r>
              <w:rPr>
                <w:sz w:val="15"/>
              </w:rPr>
              <w:fldChar w:fldCharType="separate"/>
            </w:r>
            <w:bookmarkStart w:id="7" w:name="__Fieldmark__2_3482086617"/>
            <w:bookmarkStart w:id="8" w:name="__Fieldmark__2_3482086617"/>
            <w:bookmarkEnd w:id="8"/>
            <w:r/>
            <w:r>
              <w:rPr>
                <w:sz w:val="15"/>
              </w:rPr>
              <w:fldChar w:fldCharType="end"/>
            </w:r>
            <w:r>
              <w:rPr>
                <w:sz w:val="15"/>
              </w:rPr>
            </w:r>
          </w:p>
        </w:tc>
      </w:tr>
      <w:tr>
        <w:trPr/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MPONENTS OU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No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 xml:space="preserve">PCB Code / Pic. No   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VESTEL Code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Description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Position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Amount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15725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CB 11AK28-7                            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7804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RF. HORIZONTAL DRIVER AK28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 20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0074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P MKT 100NF 63V J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 202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0315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P SMD 220NF 25V Z (0805)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 203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 DVD’Lİ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8766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TIC AUDIO OUTPUT TOTX176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K 00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 DVD’Lİ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0818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 SMD 1/10W  8.2K J (0805)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 519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490" w:type="dxa"/>
            <w:gridSpan w:val="27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MPONENTS I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No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 xml:space="preserve">PCB Code / Pic. No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VESTEL Code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Description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Position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Amoun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17572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CB 11AK28-10                            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6743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F. HORIZONTAL DRIVER 15AK17-17"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 20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0106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P MKT 47NF 100V J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 202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0099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P MKT 33NF 63V J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 203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75565</wp:posOffset>
                      </wp:positionV>
                      <wp:extent cx="36639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5.95pt" to="10.8pt,5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5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1971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RRITE BEAT (805) BLM21A601S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 42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sz w:val="16"/>
              </w:rPr>
              <w:t>11 AK 28-10 DVD’Lİ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12865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TIC AUDIO OUTPUT GP1FA550TZ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K 00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ONENT IN</w:t>
            </w:r>
          </w:p>
        </w:tc>
        <w:tc>
          <w:tcPr>
            <w:tcW w:w="6804" w:type="dxa"/>
            <w:gridSpan w:val="19"/>
            <w:tcBorders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TERNATIVES FOR COMPONENTS 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XIST       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bookmarkStart w:id="9" w:name="__Fieldmark__3_3482086617"/>
            <w:bookmarkStart w:id="10" w:name="__Fieldmark__3_3482086617"/>
            <w:bookmarkEnd w:id="10"/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EXIST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__Fieldmark__4_3482086617"/>
            <w:bookmarkStart w:id="12" w:name="__Fieldmark__4_3482086617"/>
            <w:bookmarkEnd w:id="1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NENT IN</w:t>
            </w:r>
          </w:p>
        </w:tc>
        <w:tc>
          <w:tcPr>
            <w:tcW w:w="340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TERNATIVE</w:t>
            </w:r>
          </w:p>
        </w:tc>
        <w:tc>
          <w:tcPr>
            <w:tcW w:w="283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FFERENCE COMP.</w:t>
            </w:r>
          </w:p>
        </w:tc>
      </w:tr>
      <w:tr>
        <w:trPr>
          <w:trHeight w:val="450" w:hRule="atLeast"/>
        </w:trPr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/>
                <w:b w:val="false"/>
                <w:i w:val="false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6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sz w:val="15"/>
              </w:rPr>
              <w:t>ADD. LIST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</w:rPr>
              <w:instrText xml:space="preserve"> FORMCHECKBOX </w:instrText>
            </w:r>
            <w:r>
              <w:rPr>
                <w:sz w:val="15"/>
              </w:rPr>
              <w:fldChar w:fldCharType="separate"/>
            </w:r>
            <w:bookmarkStart w:id="13" w:name="__Fieldmark__5_3482086617"/>
            <w:bookmarkStart w:id="14" w:name="__Fieldmark__5_3482086617"/>
            <w:bookmarkEnd w:id="14"/>
            <w:r/>
            <w:r>
              <w:rPr>
                <w:sz w:val="15"/>
              </w:rPr>
              <w:fldChar w:fldCharType="end"/>
            </w:r>
            <w:r>
              <w:rPr>
                <w:sz w:val="15"/>
              </w:rPr>
            </w:r>
          </w:p>
        </w:tc>
      </w:tr>
      <w:tr>
        <w:trPr/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  <w:t>RESPONSIBLE ENGINEER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  <w:t>App. Eng.  Manager Approval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snapToGrid w:val="false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jc w:val="left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rFonts w:eastAsia="Arial"/>
                <w:i w:val="false"/>
                <w:sz w:val="16"/>
                <w:highlight w:val="lightGray"/>
              </w:rPr>
              <w:t xml:space="preserve">                </w:t>
            </w:r>
            <w:r>
              <w:rPr>
                <w:i w:val="false"/>
                <w:sz w:val="16"/>
                <w:highlight w:val="lightGray"/>
              </w:rPr>
              <w:t>FINAL NOTES</w:t>
            </w:r>
          </w:p>
        </w:tc>
      </w:tr>
      <w:tr>
        <w:trPr>
          <w:trHeight w:val="705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NAME SURNAME / SIGNATURE</w:t>
            </w:r>
          </w:p>
          <w:p>
            <w:pPr>
              <w:pStyle w:val="Normal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DATE/TIME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SIGNATURE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</w:tr>
    </w:tbl>
    <w:p>
      <w:pPr>
        <w:pStyle w:val="Normal"/>
        <w:rPr>
          <w:b/>
          <w:b/>
          <w:sz w:val="11"/>
        </w:rPr>
      </w:pPr>
      <w:r>
        <w:rPr>
          <w:b/>
          <w:sz w:val="11"/>
        </w:rPr>
      </w:r>
    </w:p>
    <w:sectPr>
      <w:footerReference w:type="default" r:id="rId3"/>
      <w:type w:val="nextPage"/>
      <w:pgSz w:w="11906" w:h="16838"/>
      <w:pgMar w:left="680" w:right="357" w:gutter="0" w:header="0" w:top="794" w:footer="40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0"/>
      <w:gridCol w:w="5443"/>
    </w:tblGrid>
    <w:tr>
      <w:trPr/>
      <w:tc>
        <w:tcPr>
          <w:tcW w:w="5330" w:type="dxa"/>
          <w:tcBorders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 xml:space="preserve">Form Rev. No: 01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</w:tc>
      <w:tc>
        <w:tcPr>
          <w:tcW w:w="5443" w:type="dxa"/>
          <w:tcBorders/>
        </w:tcPr>
        <w:p>
          <w:pPr>
            <w:pStyle w:val="Footer"/>
            <w:jc w:val="right"/>
            <w:rPr>
              <w:i/>
              <w:i/>
              <w:sz w:val="16"/>
            </w:rPr>
          </w:pPr>
          <w:r>
            <w:rPr>
              <w:i/>
              <w:sz w:val="16"/>
            </w:rPr>
            <w:t>Form No: 04.UMB..0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  <w:u w:val="single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itannic Bold" w:hAnsi="Britannic Bold" w:cs="Britannic Bold"/>
      <w:b/>
      <w:spacing w:val="2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17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2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60" w:after="0"/>
    </w:pPr>
    <w:rPr>
      <w:sz w:val="1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rat formu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9:15:00Z</dcterms:created>
  <dc:creator>Ebruse</dc:creator>
  <dc:description>FORMA YAN SANAYİ İLE İLGİLİ İLAVELER YAPILDI REV :03 OLDU.</dc:description>
  <dc:language>en-US</dc:language>
  <cp:lastModifiedBy>Aykutd</cp:lastModifiedBy>
  <cp:lastPrinted>2001-01-08T08:41:00Z</cp:lastPrinted>
  <dcterms:modified xsi:type="dcterms:W3CDTF">2001-12-03T09:22:00Z</dcterms:modified>
  <cp:revision>3</cp:revision>
  <dc:subject>ÜRÜN İÇERİK DEĞİŞİKLİK FORMU</dc:subject>
  <dc:title>VESTEL	</dc:title>
</cp:coreProperties>
</file>